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4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1.png" ContentType="image/png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20"/>
        <w:gridCol w:w="3120"/>
        <w:gridCol w:w="3120"/>
      </w:tblGrid>
      <w:tr>
        <w:trPr>
          <w:trHeight w:val="2736" w:hRule="atLeast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 xml:space="preserve">Necesito estudiar español                   Tengo que besarle a 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7310</wp:posOffset>
                      </wp:positionH>
                      <wp:positionV relativeFrom="paragraph">
                        <wp:posOffset>243840</wp:posOffset>
                      </wp:positionV>
                      <wp:extent cx="800100" cy="685800"/>
                      <wp:effectExtent l="9525" t="9525" r="9525" b="52705"/>
                      <wp:wrapTight wrapText="bothSides">
                        <wp:wrapPolygon edited="0">
                          <wp:start x="10800" y="21600"/>
                          <wp:lineTo x="309" y="6880"/>
                          <wp:lineTo x="69" y="6040"/>
                          <wp:lineTo x="0" y="5760"/>
                          <wp:lineTo x="0" y="5460"/>
                          <wp:lineTo x="0" y="5180"/>
                          <wp:lineTo x="0" y="4920"/>
                          <wp:lineTo x="34" y="4640"/>
                          <wp:lineTo x="86" y="4360"/>
                          <wp:lineTo x="154" y="4100"/>
                          <wp:lineTo x="240" y="3840"/>
                          <wp:lineTo x="343" y="3580"/>
                          <wp:lineTo x="446" y="3320"/>
                          <wp:lineTo x="583" y="3060"/>
                          <wp:lineTo x="737" y="2840"/>
                          <wp:lineTo x="891" y="2600"/>
                          <wp:lineTo x="1063" y="2360"/>
                          <wp:lineTo x="1251" y="2140"/>
                          <wp:lineTo x="1440" y="1920"/>
                          <wp:lineTo x="1646" y="1720"/>
                          <wp:lineTo x="1869" y="1540"/>
                          <wp:lineTo x="2091" y="1340"/>
                          <wp:lineTo x="2331" y="1160"/>
                          <wp:lineTo x="2571" y="1000"/>
                          <wp:lineTo x="2829" y="840"/>
                          <wp:lineTo x="3103" y="700"/>
                          <wp:lineTo x="3377" y="580"/>
                          <wp:lineTo x="3651" y="440"/>
                          <wp:lineTo x="3943" y="340"/>
                          <wp:lineTo x="4234" y="260"/>
                          <wp:lineTo x="4526" y="160"/>
                          <wp:lineTo x="4834" y="100"/>
                          <wp:lineTo x="5143" y="60"/>
                          <wp:lineTo x="5451" y="20"/>
                          <wp:lineTo x="5760" y="0"/>
                          <wp:lineTo x="6086" y="0"/>
                          <wp:lineTo x="6394" y="0"/>
                          <wp:lineTo x="6720" y="20"/>
                          <wp:lineTo x="7046" y="80"/>
                          <wp:lineTo x="7371" y="140"/>
                          <wp:lineTo x="7697" y="220"/>
                          <wp:lineTo x="8006" y="320"/>
                          <wp:lineTo x="8331" y="440"/>
                          <wp:lineTo x="8657" y="580"/>
                          <wp:lineTo x="8966" y="740"/>
                          <wp:lineTo x="9291" y="920"/>
                          <wp:lineTo x="9600" y="1120"/>
                          <wp:lineTo x="9891" y="1360"/>
                          <wp:lineTo x="10217" y="1600"/>
                          <wp:lineTo x="10491" y="1900"/>
                          <wp:lineTo x="10800" y="2160"/>
                          <wp:lineTo x="11691" y="1360"/>
                          <wp:lineTo x="11966" y="1100"/>
                          <wp:lineTo x="12291" y="920"/>
                          <wp:lineTo x="12617" y="740"/>
                          <wp:lineTo x="12926" y="580"/>
                          <wp:lineTo x="13526" y="440"/>
                          <wp:lineTo x="13577" y="320"/>
                          <wp:lineTo x="13886" y="220"/>
                          <wp:lineTo x="14211" y="140"/>
                          <wp:lineTo x="14554" y="80"/>
                          <wp:lineTo x="14863" y="20"/>
                          <wp:lineTo x="15189" y="0"/>
                          <wp:lineTo x="15514" y="0"/>
                          <wp:lineTo x="15823" y="0"/>
                          <wp:lineTo x="16149" y="20"/>
                          <wp:lineTo x="16457" y="60"/>
                          <wp:lineTo x="16749" y="100"/>
                          <wp:lineTo x="17057" y="160"/>
                          <wp:lineTo x="17366" y="260"/>
                          <wp:lineTo x="17657" y="340"/>
                          <wp:lineTo x="17931" y="440"/>
                          <wp:lineTo x="18223" y="580"/>
                          <wp:lineTo x="18497" y="700"/>
                          <wp:lineTo x="18754" y="840"/>
                          <wp:lineTo x="19011" y="1000"/>
                          <wp:lineTo x="19251" y="1160"/>
                          <wp:lineTo x="19491" y="1340"/>
                          <wp:lineTo x="19731" y="1540"/>
                          <wp:lineTo x="19937" y="1720"/>
                          <wp:lineTo x="20143" y="1920"/>
                          <wp:lineTo x="20349" y="2140"/>
                          <wp:lineTo x="20537" y="2360"/>
                          <wp:lineTo x="20709" y="2600"/>
                          <wp:lineTo x="20863" y="2840"/>
                          <wp:lineTo x="21000" y="3060"/>
                          <wp:lineTo x="21137" y="3320"/>
                          <wp:lineTo x="21240" y="3580"/>
                          <wp:lineTo x="21343" y="3820"/>
                          <wp:lineTo x="21429" y="4100"/>
                          <wp:lineTo x="21497" y="4360"/>
                          <wp:lineTo x="21549" y="4640"/>
                          <wp:lineTo x="21583" y="4920"/>
                          <wp:lineTo x="21600" y="5180"/>
                          <wp:lineTo x="21600" y="5460"/>
                          <wp:lineTo x="21583" y="5760"/>
                          <wp:lineTo x="21531" y="6040"/>
                          <wp:lineTo x="21480" y="6320"/>
                          <wp:lineTo x="21360" y="6600"/>
                          <wp:lineTo x="21274" y="6880"/>
                          <wp:lineTo x="10800" y="21620"/>
                          <wp:lineTo x="10800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custGeom>
                                <a:avLst/>
                                <a:gdLst>
                                  <a:gd name="textAreaLeft" fmla="*/ 106560 w 453600"/>
                                  <a:gd name="textAreaRight" fmla="*/ 346680 w 453600"/>
                                  <a:gd name="textAreaTop" fmla="*/ 45720 h 388800"/>
                                  <a:gd name="textAreaBottom" fmla="*/ 24408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4a7ebb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red" stroked="t" o:allowincell="t" style="position:absolute;margin-left:205.3pt;margin-top:19.2pt;width:62.95pt;height:53.95pt;mso-wrap-style:none;v-text-anchor:middle" type="_x0000_t74">
                      <v:fill o:detectmouseclick="t" type="solid" color2="aqua"/>
                      <v:stroke color="#4a7ebb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bidi="en-US"/>
              </w:rPr>
              <w:t>10 minutos cada día.                             herma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97790</wp:posOffset>
                  </wp:positionV>
                  <wp:extent cx="736600" cy="952500"/>
                  <wp:effectExtent l="0" t="0" r="0" b="0"/>
                  <wp:wrapTight wrapText="bothSides">
                    <wp:wrapPolygon edited="0">
                      <wp:start x="5325" y="213"/>
                      <wp:lineTo x="3924" y="646"/>
                      <wp:lineTo x="558" y="2805"/>
                      <wp:lineTo x="-278" y="7125"/>
                      <wp:lineTo x="277" y="10582"/>
                      <wp:lineTo x="2242" y="14037"/>
                      <wp:lineTo x="4765" y="17276"/>
                      <wp:lineTo x="10375" y="20734"/>
                      <wp:lineTo x="11779" y="20950"/>
                      <wp:lineTo x="17107" y="20950"/>
                      <wp:lineTo x="18512" y="20734"/>
                      <wp:lineTo x="21317" y="17924"/>
                      <wp:lineTo x="21595" y="14037"/>
                      <wp:lineTo x="20754" y="10582"/>
                      <wp:lineTo x="18790" y="7125"/>
                      <wp:lineTo x="15145" y="3020"/>
                      <wp:lineTo x="9815" y="428"/>
                      <wp:lineTo x="8131" y="213"/>
                      <wp:lineTo x="5325" y="213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engo que arreglar el cuart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-16510</wp:posOffset>
                  </wp:positionV>
                  <wp:extent cx="1103630" cy="11639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b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bidi="en-US"/>
              </w:rPr>
              <w:t>Tengo que tender la cam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38785</wp:posOffset>
                  </wp:positionH>
                  <wp:positionV relativeFrom="paragraph">
                    <wp:posOffset>17780</wp:posOffset>
                  </wp:positionV>
                  <wp:extent cx="1080135" cy="1080135"/>
                  <wp:effectExtent l="0" t="0" r="0" b="0"/>
                  <wp:wrapTight wrapText="bothSides">
                    <wp:wrapPolygon edited="0">
                      <wp:start x="20588" y="88739"/>
                      <wp:lineTo x="17554" y="159753"/>
                      <wp:lineTo x="2836" y="263431"/>
                      <wp:lineTo x="8678" y="278258"/>
                      <wp:lineTo x="26543" y="278258"/>
                      <wp:lineTo x="26543" y="290075"/>
                      <wp:lineTo x="32385" y="325637"/>
                      <wp:lineTo x="11712" y="340464"/>
                      <wp:lineTo x="-84" y="358190"/>
                      <wp:lineTo x="32385" y="467777"/>
                      <wp:lineTo x="26543" y="482604"/>
                      <wp:lineTo x="20588" y="512147"/>
                      <wp:lineTo x="-84" y="538791"/>
                      <wp:lineTo x="8678" y="559526"/>
                      <wp:lineTo x="38339" y="562536"/>
                      <wp:lineTo x="29464" y="595089"/>
                      <wp:lineTo x="50136" y="609916"/>
                      <wp:lineTo x="26543" y="615825"/>
                      <wp:lineTo x="26543" y="654286"/>
                      <wp:lineTo x="38339" y="663204"/>
                      <wp:lineTo x="47216" y="666103"/>
                      <wp:lineTo x="295963" y="672012"/>
                      <wp:lineTo x="310681" y="672012"/>
                      <wp:lineTo x="734138" y="666103"/>
                      <wp:lineTo x="743013" y="600998"/>
                      <wp:lineTo x="743013" y="479594"/>
                      <wp:lineTo x="734138" y="467777"/>
                      <wp:lineTo x="751890" y="464767"/>
                      <wp:lineTo x="757844" y="429204"/>
                      <wp:lineTo x="737059" y="420397"/>
                      <wp:lineTo x="740092" y="97657"/>
                      <wp:lineTo x="731216" y="88739"/>
                      <wp:lineTo x="20588" y="88739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cesito quitar el polv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123190</wp:posOffset>
                  </wp:positionV>
                  <wp:extent cx="1028700" cy="1028700"/>
                  <wp:effectExtent l="0" t="0" r="0" b="0"/>
                  <wp:wrapTight wrapText="bothSides">
                    <wp:wrapPolygon edited="0">
                      <wp:start x="402473" y="8806"/>
                      <wp:lineTo x="387755" y="14715"/>
                      <wp:lineTo x="352140" y="50277"/>
                      <wp:lineTo x="316636" y="103565"/>
                      <wp:lineTo x="272258" y="121291"/>
                      <wp:lineTo x="224845" y="147935"/>
                      <wp:lineTo x="207093" y="162762"/>
                      <wp:lineTo x="183386" y="189407"/>
                      <wp:lineTo x="177432" y="207243"/>
                      <wp:lineTo x="180465" y="230878"/>
                      <wp:lineTo x="201138" y="245705"/>
                      <wp:lineTo x="186420" y="266329"/>
                      <wp:lineTo x="174511" y="287065"/>
                      <wp:lineTo x="168556" y="304902"/>
                      <wp:lineTo x="165634" y="355291"/>
                      <wp:lineTo x="168556" y="387844"/>
                      <wp:lineTo x="144850" y="461868"/>
                      <wp:lineTo x="139007" y="497431"/>
                      <wp:lineTo x="124177" y="523964"/>
                      <wp:lineTo x="-84" y="568445"/>
                      <wp:lineTo x="-84" y="580262"/>
                      <wp:lineTo x="112268" y="624743"/>
                      <wp:lineTo x="121256" y="752055"/>
                      <wp:lineTo x="133052" y="752055"/>
                      <wp:lineTo x="260347" y="752055"/>
                      <wp:lineTo x="378880" y="737228"/>
                      <wp:lineTo x="372924" y="719503"/>
                      <wp:lineTo x="645266" y="719503"/>
                      <wp:lineTo x="716386" y="710584"/>
                      <wp:lineTo x="716386" y="577363"/>
                      <wp:lineTo x="728183" y="529872"/>
                      <wp:lineTo x="760877" y="485502"/>
                      <wp:lineTo x="760877" y="441132"/>
                      <wp:lineTo x="737059" y="438123"/>
                      <wp:lineTo x="509096" y="435224"/>
                      <wp:lineTo x="716386" y="402560"/>
                      <wp:lineTo x="713465" y="387844"/>
                      <wp:lineTo x="692679" y="343363"/>
                      <wp:lineTo x="689758" y="331546"/>
                      <wp:lineTo x="648300" y="293085"/>
                      <wp:lineTo x="636391" y="293085"/>
                      <wp:lineTo x="532802" y="245705"/>
                      <wp:lineTo x="517971" y="198325"/>
                      <wp:lineTo x="384722" y="150945"/>
                      <wp:lineTo x="405507" y="150945"/>
                      <wp:lineTo x="467637" y="115383"/>
                      <wp:lineTo x="491344" y="68003"/>
                      <wp:lineTo x="494266" y="47267"/>
                      <wp:lineTo x="464717" y="14715"/>
                      <wp:lineTo x="449886" y="8806"/>
                      <wp:lineTo x="402473" y="8806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engo que pasar la aspirador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123190</wp:posOffset>
                  </wp:positionV>
                  <wp:extent cx="1134745" cy="113474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cesito poner la mes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4485</wp:posOffset>
                  </wp:positionH>
                  <wp:positionV relativeFrom="paragraph">
                    <wp:posOffset>635</wp:posOffset>
                  </wp:positionV>
                  <wp:extent cx="1257300" cy="1257300"/>
                  <wp:effectExtent l="0" t="0" r="0" b="0"/>
                  <wp:wrapTight wrapText="bothSides">
                    <wp:wrapPolygon edited="0">
                      <wp:start x="260347" y="139017"/>
                      <wp:lineTo x="257426" y="139017"/>
                      <wp:lineTo x="106425" y="186397"/>
                      <wp:lineTo x="53170" y="186397"/>
                      <wp:lineTo x="62046" y="221959"/>
                      <wp:lineTo x="236642" y="233888"/>
                      <wp:lineTo x="38339" y="239796"/>
                      <wp:lineTo x="38339" y="266329"/>
                      <wp:lineTo x="239675" y="281156"/>
                      <wp:lineTo x="41261" y="304902"/>
                      <wp:lineTo x="189341" y="328536"/>
                      <wp:lineTo x="59012" y="334556"/>
                      <wp:lineTo x="59012" y="358190"/>
                      <wp:lineTo x="174511" y="375916"/>
                      <wp:lineTo x="38339" y="375916"/>
                      <wp:lineTo x="38339" y="411479"/>
                      <wp:lineTo x="186420" y="423296"/>
                      <wp:lineTo x="53170" y="423296"/>
                      <wp:lineTo x="47216" y="450051"/>
                      <wp:lineTo x="112268" y="470675"/>
                      <wp:lineTo x="41261" y="503228"/>
                      <wp:lineTo x="109346" y="521065"/>
                      <wp:lineTo x="2836" y="574353"/>
                      <wp:lineTo x="5757" y="612815"/>
                      <wp:lineTo x="381801" y="660195"/>
                      <wp:lineTo x="44294" y="695757"/>
                      <wp:lineTo x="44294" y="707574"/>
                      <wp:lineTo x="381801" y="707574"/>
                      <wp:lineTo x="121256" y="719503"/>
                      <wp:lineTo x="124177" y="725300"/>
                      <wp:lineTo x="580214" y="754954"/>
                      <wp:lineTo x="592012" y="754954"/>
                      <wp:lineTo x="725261" y="701666"/>
                      <wp:lineTo x="725261" y="680930"/>
                      <wp:lineTo x="381801" y="660195"/>
                      <wp:lineTo x="754922" y="612815"/>
                      <wp:lineTo x="757844" y="500329"/>
                      <wp:lineTo x="713465" y="479594"/>
                      <wp:lineTo x="654143" y="470675"/>
                      <wp:lineTo x="698634" y="438123"/>
                      <wp:lineTo x="680770" y="435224"/>
                      <wp:lineTo x="328433" y="423296"/>
                      <wp:lineTo x="621673" y="423296"/>
                      <wp:lineTo x="728183" y="411479"/>
                      <wp:lineTo x="707510" y="375916"/>
                      <wp:lineTo x="689758" y="328536"/>
                      <wp:lineTo x="731216" y="322628"/>
                      <wp:lineTo x="512017" y="281156"/>
                      <wp:lineTo x="707510" y="272349"/>
                      <wp:lineTo x="713465" y="260421"/>
                      <wp:lineTo x="595045" y="233888"/>
                      <wp:lineTo x="719307" y="204234"/>
                      <wp:lineTo x="725261" y="189407"/>
                      <wp:lineTo x="281133" y="139017"/>
                      <wp:lineTo x="260347" y="139017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engo que cocinar la cen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114935</wp:posOffset>
                  </wp:positionV>
                  <wp:extent cx="1028700" cy="1028700"/>
                  <wp:effectExtent l="0" t="0" r="0" b="0"/>
                  <wp:wrapTight wrapText="bothSides">
                    <wp:wrapPolygon edited="0">
                      <wp:start x="337310" y="5796"/>
                      <wp:lineTo x="278099" y="17613"/>
                      <wp:lineTo x="195295" y="44258"/>
                      <wp:lineTo x="127098" y="97657"/>
                      <wp:lineTo x="88673" y="142027"/>
                      <wp:lineTo x="67888" y="153844"/>
                      <wp:lineTo x="62046" y="195315"/>
                      <wp:lineTo x="50136" y="198325"/>
                      <wp:lineTo x="38339" y="227868"/>
                      <wp:lineTo x="41261" y="242695"/>
                      <wp:lineTo x="26543" y="266329"/>
                      <wp:lineTo x="14634" y="328536"/>
                      <wp:lineTo x="11712" y="384834"/>
                      <wp:lineTo x="20588" y="441132"/>
                      <wp:lineTo x="32385" y="479594"/>
                      <wp:lineTo x="32385" y="485502"/>
                      <wp:lineTo x="53170" y="526974"/>
                      <wp:lineTo x="50136" y="529872"/>
                      <wp:lineTo x="73843" y="574353"/>
                      <wp:lineTo x="85640" y="574353"/>
                      <wp:lineTo x="88673" y="621733"/>
                      <wp:lineTo x="47216" y="630652"/>
                      <wp:lineTo x="44294" y="660195"/>
                      <wp:lineTo x="76764" y="675022"/>
                      <wp:lineTo x="94516" y="713483"/>
                      <wp:lineTo x="41261" y="716493"/>
                      <wp:lineTo x="41261" y="752055"/>
                      <wp:lineTo x="512017" y="752055"/>
                      <wp:lineTo x="523926" y="752055"/>
                      <wp:lineTo x="683804" y="740127"/>
                      <wp:lineTo x="692679" y="737228"/>
                      <wp:lineTo x="642345" y="716493"/>
                      <wp:lineTo x="719307" y="710584"/>
                      <wp:lineTo x="713465" y="669113"/>
                      <wp:lineTo x="586057" y="669113"/>
                      <wp:lineTo x="719307" y="636560"/>
                      <wp:lineTo x="627515" y="621733"/>
                      <wp:lineTo x="654143" y="615825"/>
                      <wp:lineTo x="686725" y="574353"/>
                      <wp:lineTo x="704477" y="544699"/>
                      <wp:lineTo x="707510" y="526974"/>
                      <wp:lineTo x="731216" y="491411"/>
                      <wp:lineTo x="731216" y="479594"/>
                      <wp:lineTo x="743013" y="429204"/>
                      <wp:lineTo x="745934" y="387844"/>
                      <wp:lineTo x="745934" y="334556"/>
                      <wp:lineTo x="731216" y="224969"/>
                      <wp:lineTo x="704477" y="195315"/>
                      <wp:lineTo x="701556" y="195315"/>
                      <wp:lineTo x="686725" y="150945"/>
                      <wp:lineTo x="645266" y="147935"/>
                      <wp:lineTo x="660097" y="103565"/>
                      <wp:lineTo x="630548" y="100556"/>
                      <wp:lineTo x="618639" y="59085"/>
                      <wp:lineTo x="562350" y="53176"/>
                      <wp:lineTo x="520893" y="11705"/>
                      <wp:lineTo x="414383" y="5796"/>
                      <wp:lineTo x="337310" y="5796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cesito lavar los plato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114935</wp:posOffset>
                  </wp:positionV>
                  <wp:extent cx="1143000" cy="1143000"/>
                  <wp:effectExtent l="0" t="0" r="0" b="0"/>
                  <wp:wrapTight wrapText="bothSides">
                    <wp:wrapPolygon edited="0">
                      <wp:start x="150804" y="91748"/>
                      <wp:lineTo x="150804" y="100556"/>
                      <wp:lineTo x="292930" y="139017"/>
                      <wp:lineTo x="316636" y="142027"/>
                      <wp:lineTo x="284054" y="180488"/>
                      <wp:lineTo x="67888" y="186397"/>
                      <wp:lineTo x="32385" y="192416"/>
                      <wp:lineTo x="32385" y="233888"/>
                      <wp:lineTo x="47216" y="281156"/>
                      <wp:lineTo x="183386" y="328536"/>
                      <wp:lineTo x="38339" y="334556"/>
                      <wp:lineTo x="38339" y="358190"/>
                      <wp:lineTo x="248551" y="375916"/>
                      <wp:lineTo x="76764" y="378926"/>
                      <wp:lineTo x="70922" y="423296"/>
                      <wp:lineTo x="41261" y="423296"/>
                      <wp:lineTo x="41261" y="426305"/>
                      <wp:lineTo x="112268" y="470675"/>
                      <wp:lineTo x="41261" y="491411"/>
                      <wp:lineTo x="82718" y="518055"/>
                      <wp:lineTo x="73843" y="532882"/>
                      <wp:lineTo x="59012" y="565435"/>
                      <wp:lineTo x="50136" y="571344"/>
                      <wp:lineTo x="59012" y="612815"/>
                      <wp:lineTo x="8678" y="660195"/>
                      <wp:lineTo x="5757" y="669113"/>
                      <wp:lineTo x="754922" y="669113"/>
                      <wp:lineTo x="760877" y="660195"/>
                      <wp:lineTo x="740092" y="612815"/>
                      <wp:lineTo x="743013" y="595089"/>
                      <wp:lineTo x="722340" y="580262"/>
                      <wp:lineTo x="671895" y="565435"/>
                      <wp:lineTo x="710431" y="518055"/>
                      <wp:lineTo x="719307" y="497431"/>
                      <wp:lineTo x="660097" y="470675"/>
                      <wp:lineTo x="689758" y="464767"/>
                      <wp:lineTo x="698634" y="423296"/>
                      <wp:lineTo x="648300" y="423296"/>
                      <wp:lineTo x="725261" y="408469"/>
                      <wp:lineTo x="713465" y="378926"/>
                      <wp:lineTo x="538644" y="375916"/>
                      <wp:lineTo x="704477" y="349272"/>
                      <wp:lineTo x="704477" y="334556"/>
                      <wp:lineTo x="716386" y="325637"/>
                      <wp:lineTo x="716386" y="307912"/>
                      <wp:lineTo x="547632" y="281156"/>
                      <wp:lineTo x="722340" y="257522"/>
                      <wp:lineTo x="722340" y="233888"/>
                      <wp:lineTo x="529769" y="233888"/>
                      <wp:lineTo x="683804" y="186397"/>
                      <wp:lineTo x="455841" y="139017"/>
                      <wp:lineTo x="458762" y="124301"/>
                      <wp:lineTo x="266302" y="94647"/>
                      <wp:lineTo x="171590" y="91748"/>
                      <wp:lineTo x="150804" y="91748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cesito lavar la rop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273685</wp:posOffset>
                  </wp:positionV>
                  <wp:extent cx="1153160" cy="1153160"/>
                  <wp:effectExtent l="0" t="0" r="0" b="0"/>
                  <wp:wrapTight wrapText="bothSides">
                    <wp:wrapPolygon edited="0">
                      <wp:start x="337310" y="23633"/>
                      <wp:lineTo x="298885" y="29542"/>
                      <wp:lineTo x="236642" y="59085"/>
                      <wp:lineTo x="236642" y="71013"/>
                      <wp:lineTo x="224845" y="103565"/>
                      <wp:lineTo x="227765" y="115383"/>
                      <wp:lineTo x="210013" y="145037"/>
                      <wp:lineTo x="198217" y="213152"/>
                      <wp:lineTo x="159680" y="242695"/>
                      <wp:lineTo x="159680" y="260421"/>
                      <wp:lineTo x="94516" y="307912"/>
                      <wp:lineTo x="76764" y="331546"/>
                      <wp:lineTo x="56091" y="361200"/>
                      <wp:lineTo x="47216" y="396652"/>
                      <wp:lineTo x="50136" y="402560"/>
                      <wp:lineTo x="38339" y="414488"/>
                      <wp:lineTo x="41261" y="464767"/>
                      <wp:lineTo x="59012" y="512147"/>
                      <wp:lineTo x="118222" y="544699"/>
                      <wp:lineTo x="135974" y="547709"/>
                      <wp:lineTo x="186420" y="583161"/>
                      <wp:lineTo x="236642" y="597988"/>
                      <wp:lineTo x="254393" y="615825"/>
                      <wp:lineTo x="290008" y="639459"/>
                      <wp:lineTo x="287088" y="645368"/>
                      <wp:lineTo x="337310" y="707574"/>
                      <wp:lineTo x="375846" y="734219"/>
                      <wp:lineTo x="375846" y="740127"/>
                      <wp:lineTo x="420225" y="746147"/>
                      <wp:lineTo x="461796" y="746147"/>
                      <wp:lineTo x="473592" y="746147"/>
                      <wp:lineTo x="517971" y="743137"/>
                      <wp:lineTo x="526848" y="740127"/>
                      <wp:lineTo x="612797" y="698656"/>
                      <wp:lineTo x="612797" y="686839"/>
                      <wp:lineTo x="633470" y="639459"/>
                      <wp:lineTo x="645266" y="592079"/>
                      <wp:lineTo x="642345" y="544699"/>
                      <wp:lineTo x="630548" y="497431"/>
                      <wp:lineTo x="642345" y="482604"/>
                      <wp:lineTo x="639425" y="467777"/>
                      <wp:lineTo x="624594" y="450051"/>
                      <wp:lineTo x="642345" y="450051"/>
                      <wp:lineTo x="666052" y="420397"/>
                      <wp:lineTo x="663018" y="402560"/>
                      <wp:lineTo x="695600" y="367109"/>
                      <wp:lineTo x="698634" y="355291"/>
                      <wp:lineTo x="671895" y="355291"/>
                      <wp:lineTo x="716386" y="337455"/>
                      <wp:lineTo x="719307" y="307912"/>
                      <wp:lineTo x="701556" y="307912"/>
                      <wp:lineTo x="728183" y="275248"/>
                      <wp:lineTo x="728183" y="251613"/>
                      <wp:lineTo x="704477" y="219061"/>
                      <wp:lineTo x="698634" y="207243"/>
                      <wp:lineTo x="666052" y="165772"/>
                      <wp:lineTo x="657177" y="165772"/>
                      <wp:lineTo x="630548" y="124301"/>
                      <wp:lineTo x="541678" y="118392"/>
                      <wp:lineTo x="529769" y="106464"/>
                      <wp:lineTo x="479548" y="71013"/>
                      <wp:lineTo x="482468" y="56186"/>
                      <wp:lineTo x="426180" y="26532"/>
                      <wp:lineTo x="396631" y="23633"/>
                      <wp:lineTo x="337310" y="23633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cesito lavar el aut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6385</wp:posOffset>
                  </wp:positionH>
                  <wp:positionV relativeFrom="paragraph">
                    <wp:posOffset>13335</wp:posOffset>
                  </wp:positionV>
                  <wp:extent cx="1257300" cy="1257300"/>
                  <wp:effectExtent l="0" t="0" r="0" b="0"/>
                  <wp:wrapTight wrapText="bothSides">
                    <wp:wrapPolygon edited="0">
                      <wp:start x="414383" y="118392"/>
                      <wp:lineTo x="275178" y="136118"/>
                      <wp:lineTo x="257426" y="162762"/>
                      <wp:lineTo x="135974" y="213152"/>
                      <wp:lineTo x="109346" y="224969"/>
                      <wp:lineTo x="88673" y="257522"/>
                      <wp:lineTo x="76764" y="281156"/>
                      <wp:lineTo x="64967" y="298993"/>
                      <wp:lineTo x="64967" y="355291"/>
                      <wp:lineTo x="35418" y="387844"/>
                      <wp:lineTo x="26543" y="420397"/>
                      <wp:lineTo x="11712" y="458858"/>
                      <wp:lineTo x="20588" y="497431"/>
                      <wp:lineTo x="38339" y="535781"/>
                      <wp:lineTo x="59012" y="544699"/>
                      <wp:lineTo x="59012" y="556517"/>
                      <wp:lineTo x="230799" y="592079"/>
                      <wp:lineTo x="281133" y="592079"/>
                      <wp:lineTo x="281133" y="612815"/>
                      <wp:lineTo x="355060" y="639459"/>
                      <wp:lineTo x="375846" y="645368"/>
                      <wp:lineTo x="423258" y="645368"/>
                      <wp:lineTo x="479548" y="639459"/>
                      <wp:lineTo x="544600" y="604007"/>
                      <wp:lineTo x="541678" y="592079"/>
                      <wp:lineTo x="603921" y="592079"/>
                      <wp:lineTo x="651222" y="571344"/>
                      <wp:lineTo x="648300" y="544699"/>
                      <wp:lineTo x="707510" y="521065"/>
                      <wp:lineTo x="731216" y="497431"/>
                      <wp:lineTo x="754922" y="464767"/>
                      <wp:lineTo x="754922" y="435224"/>
                      <wp:lineTo x="743013" y="384834"/>
                      <wp:lineTo x="719307" y="349272"/>
                      <wp:lineTo x="698634" y="325637"/>
                      <wp:lineTo x="586057" y="257522"/>
                      <wp:lineTo x="556509" y="213152"/>
                      <wp:lineTo x="544600" y="174580"/>
                      <wp:lineTo x="523926" y="165772"/>
                      <wp:lineTo x="526848" y="150945"/>
                      <wp:lineTo x="461796" y="118392"/>
                      <wp:lineTo x="426180" y="118392"/>
                      <wp:lineTo x="414383" y="118392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cesito limpiar el bañ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87630</wp:posOffset>
                  </wp:positionV>
                  <wp:extent cx="1173480" cy="117348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8" t="-178" r="-178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bidi="en-US"/>
              </w:rPr>
              <w:t>Tengo que cortar el césp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5080</wp:posOffset>
                  </wp:positionV>
                  <wp:extent cx="1194435" cy="1194435"/>
                  <wp:effectExtent l="0" t="0" r="0" b="0"/>
                  <wp:wrapTight wrapText="bothSides">
                    <wp:wrapPolygon edited="0">
                      <wp:start x="195295" y="8806"/>
                      <wp:lineTo x="11712" y="29542"/>
                      <wp:lineTo x="8678" y="136118"/>
                      <wp:lineTo x="73843" y="150945"/>
                      <wp:lineTo x="14634" y="150945"/>
                      <wp:lineTo x="8678" y="153844"/>
                      <wp:lineTo x="20588" y="198325"/>
                      <wp:lineTo x="17554" y="242695"/>
                      <wp:lineTo x="5757" y="266329"/>
                      <wp:lineTo x="-84" y="325637"/>
                      <wp:lineTo x="-84" y="435224"/>
                      <wp:lineTo x="14634" y="754954"/>
                      <wp:lineTo x="204172" y="754954"/>
                      <wp:lineTo x="728183" y="754954"/>
                      <wp:lineTo x="751890" y="752055"/>
                      <wp:lineTo x="745934" y="719503"/>
                      <wp:lineTo x="734138" y="672012"/>
                      <wp:lineTo x="754922" y="660195"/>
                      <wp:lineTo x="745934" y="538791"/>
                      <wp:lineTo x="734138" y="529872"/>
                      <wp:lineTo x="751890" y="515156"/>
                      <wp:lineTo x="751890" y="497431"/>
                      <wp:lineTo x="737059" y="482604"/>
                      <wp:lineTo x="751890" y="458858"/>
                      <wp:lineTo x="745934" y="438123"/>
                      <wp:lineTo x="725261" y="435224"/>
                      <wp:lineTo x="748968" y="417387"/>
                      <wp:lineTo x="745934" y="399661"/>
                      <wp:lineTo x="716386" y="387844"/>
                      <wp:lineTo x="745934" y="387844"/>
                      <wp:lineTo x="745934" y="343363"/>
                      <wp:lineTo x="722340" y="340464"/>
                      <wp:lineTo x="748968" y="328536"/>
                      <wp:lineTo x="748968" y="266329"/>
                      <wp:lineTo x="731216" y="245705"/>
                      <wp:lineTo x="745934" y="245705"/>
                      <wp:lineTo x="748968" y="224969"/>
                      <wp:lineTo x="737059" y="198325"/>
                      <wp:lineTo x="751890" y="195315"/>
                      <wp:lineTo x="748968" y="162762"/>
                      <wp:lineTo x="731216" y="150945"/>
                      <wp:lineTo x="748968" y="147935"/>
                      <wp:lineTo x="748968" y="133109"/>
                      <wp:lineTo x="725261" y="103565"/>
                      <wp:lineTo x="748968" y="97657"/>
                      <wp:lineTo x="751890" y="56186"/>
                      <wp:lineTo x="740092" y="11705"/>
                      <wp:lineTo x="227765" y="8806"/>
                      <wp:lineTo x="195295" y="8806"/>
                    </wp:wrapPolygon>
                  </wp:wrapTight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engo que dar de comer al perr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119380</wp:posOffset>
                  </wp:positionV>
                  <wp:extent cx="1028700" cy="1028700"/>
                  <wp:effectExtent l="0" t="0" r="0" b="0"/>
                  <wp:wrapTight wrapText="bothSides">
                    <wp:wrapPolygon edited="0">
                      <wp:start x="402473" y="79820"/>
                      <wp:lineTo x="364049" y="82830"/>
                      <wp:lineTo x="316636" y="109474"/>
                      <wp:lineTo x="298885" y="171681"/>
                      <wp:lineTo x="94516" y="183498"/>
                      <wp:lineTo x="67888" y="195315"/>
                      <wp:lineTo x="153838" y="221959"/>
                      <wp:lineTo x="47216" y="233888"/>
                      <wp:lineTo x="32385" y="239796"/>
                      <wp:lineTo x="29464" y="272349"/>
                      <wp:lineTo x="8678" y="310810"/>
                      <wp:lineTo x="2836" y="334556"/>
                      <wp:lineTo x="2836" y="355291"/>
                      <wp:lineTo x="29464" y="411479"/>
                      <wp:lineTo x="26543" y="476695"/>
                      <wp:lineTo x="32385" y="491411"/>
                      <wp:lineTo x="47216" y="506238"/>
                      <wp:lineTo x="47216" y="553618"/>
                      <wp:lineTo x="29464" y="583161"/>
                      <wp:lineTo x="20588" y="615825"/>
                      <wp:lineTo x="20588" y="657296"/>
                      <wp:lineTo x="118222" y="680930"/>
                      <wp:lineTo x="150804" y="680930"/>
                      <wp:lineTo x="281133" y="680930"/>
                      <wp:lineTo x="429214" y="680930"/>
                      <wp:lineTo x="743013" y="660195"/>
                      <wp:lineTo x="740092" y="648377"/>
                      <wp:lineTo x="751890" y="645368"/>
                      <wp:lineTo x="745934" y="630652"/>
                      <wp:lineTo x="713465" y="600998"/>
                      <wp:lineTo x="710431" y="553618"/>
                      <wp:lineTo x="760877" y="473685"/>
                      <wp:lineTo x="760877" y="452950"/>
                      <wp:lineTo x="748968" y="393642"/>
                      <wp:lineTo x="707510" y="387844"/>
                      <wp:lineTo x="340342" y="364099"/>
                      <wp:lineTo x="716386" y="358190"/>
                      <wp:lineTo x="722340" y="337455"/>
                      <wp:lineTo x="476514" y="316719"/>
                      <wp:lineTo x="695600" y="313709"/>
                      <wp:lineTo x="698634" y="287065"/>
                      <wp:lineTo x="529769" y="269339"/>
                      <wp:lineTo x="722340" y="254623"/>
                      <wp:lineTo x="574260" y="221959"/>
                      <wp:lineTo x="710431" y="189407"/>
                      <wp:lineTo x="571339" y="174580"/>
                      <wp:lineTo x="556509" y="142027"/>
                      <wp:lineTo x="550554" y="109474"/>
                      <wp:lineTo x="476514" y="79820"/>
                      <wp:lineTo x="423258" y="79820"/>
                      <wp:lineTo x="402473" y="79820"/>
                    </wp:wrapPolygon>
                  </wp:wrapTight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engo que sacar la basur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36830</wp:posOffset>
                  </wp:positionV>
                  <wp:extent cx="1143000" cy="1143000"/>
                  <wp:effectExtent l="0" t="0" r="0" b="0"/>
                  <wp:wrapTight wrapText="bothSides">
                    <wp:wrapPolygon edited="0">
                      <wp:start x="260347" y="2897"/>
                      <wp:lineTo x="230799" y="11705"/>
                      <wp:lineTo x="201138" y="38349"/>
                      <wp:lineTo x="201138" y="62094"/>
                      <wp:lineTo x="210013" y="142027"/>
                      <wp:lineTo x="224845" y="145037"/>
                      <wp:lineTo x="53170" y="189407"/>
                      <wp:lineTo x="53170" y="192416"/>
                      <wp:lineTo x="233720" y="192416"/>
                      <wp:lineTo x="204172" y="221959"/>
                      <wp:lineTo x="201138" y="239796"/>
                      <wp:lineTo x="47216" y="239796"/>
                      <wp:lineTo x="35418" y="242695"/>
                      <wp:lineTo x="56091" y="287065"/>
                      <wp:lineTo x="56091" y="293085"/>
                      <wp:lineTo x="64967" y="334556"/>
                      <wp:lineTo x="35418" y="364099"/>
                      <wp:lineTo x="38339" y="373017"/>
                      <wp:lineTo x="70922" y="384834"/>
                      <wp:lineTo x="64967" y="429204"/>
                      <wp:lineTo x="32385" y="452950"/>
                      <wp:lineTo x="76764" y="476695"/>
                      <wp:lineTo x="73843" y="479594"/>
                      <wp:lineTo x="85640" y="515156"/>
                      <wp:lineTo x="41261" y="550608"/>
                      <wp:lineTo x="103391" y="571344"/>
                      <wp:lineTo x="41261" y="612815"/>
                      <wp:lineTo x="135974" y="618723"/>
                      <wp:lineTo x="67888" y="630652"/>
                      <wp:lineTo x="150804" y="666103"/>
                      <wp:lineTo x="38339" y="677920"/>
                      <wp:lineTo x="38339" y="683940"/>
                      <wp:lineTo x="103391" y="713483"/>
                      <wp:lineTo x="38339" y="746147"/>
                      <wp:lineTo x="44294" y="749045"/>
                      <wp:lineTo x="372924" y="752055"/>
                      <wp:lineTo x="402473" y="752055"/>
                      <wp:lineTo x="710431" y="740127"/>
                      <wp:lineTo x="725261" y="737228"/>
                      <wp:lineTo x="654143" y="713483"/>
                      <wp:lineTo x="692679" y="672012"/>
                      <wp:lineTo x="728183" y="657296"/>
                      <wp:lineTo x="731216" y="645368"/>
                      <wp:lineTo x="704477" y="618723"/>
                      <wp:lineTo x="707510" y="571344"/>
                      <wp:lineTo x="698634" y="523964"/>
                      <wp:lineTo x="719307" y="494421"/>
                      <wp:lineTo x="680770" y="476695"/>
                      <wp:lineTo x="704477" y="441132"/>
                      <wp:lineTo x="645266" y="429204"/>
                      <wp:lineTo x="728183" y="411479"/>
                      <wp:lineTo x="725261" y="384834"/>
                      <wp:lineTo x="704477" y="373017"/>
                      <wp:lineTo x="698634" y="334556"/>
                      <wp:lineTo x="550554" y="334556"/>
                      <wp:lineTo x="725261" y="319729"/>
                      <wp:lineTo x="559430" y="287065"/>
                      <wp:lineTo x="710431" y="272349"/>
                      <wp:lineTo x="710431" y="260421"/>
                      <wp:lineTo x="565384" y="239796"/>
                      <wp:lineTo x="692679" y="186397"/>
                      <wp:lineTo x="313715" y="145037"/>
                      <wp:lineTo x="325512" y="139017"/>
                      <wp:lineTo x="355060" y="103565"/>
                      <wp:lineTo x="364049" y="41359"/>
                      <wp:lineTo x="334388" y="14715"/>
                      <wp:lineTo x="307760" y="2897"/>
                      <wp:lineTo x="260347" y="2897"/>
                    </wp:wrapPolygon>
                  </wp:wrapTight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8" t="-518" r="-518" b="-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2:28:00Z</dcterms:created>
  <dc:creator>Stacy Thackeray</dc:creator>
  <dc:description/>
  <cp:keywords/>
  <dc:language>en-US</dc:language>
  <cp:lastModifiedBy>Stacy Thackeray</cp:lastModifiedBy>
  <cp:lastPrinted>2009-09-28T06:46:00Z</cp:lastPrinted>
  <dcterms:modified xsi:type="dcterms:W3CDTF">2009-09-28T12:47:00Z</dcterms:modified>
  <cp:revision>3</cp:revision>
  <dc:subject/>
  <dc:title>Agenda for 12/9/08</dc:title>
</cp:coreProperties>
</file>